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экзамену  по дисциплине «Организация государственного учета и контроля технического состояния автомобил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авила продажи новых автотранспортных средств отечественного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авила продажи подержанных автотранспортных средств отечественного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ервисная книжка, порядок ее заполн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едпродажная подготовка новых автотранспортных средств отечественного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авила продажи подержанных автотранспортных средств иностранного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овое автотранспортное средство. Инструмент и принадлежности к нем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омплект документов, сопровождающих новые автотранспортные средства отечественного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Комплект документов, сопровождающих подержанные автотранспортные средства отечественного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авила продажи новых автотранспортных средств иностранного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омплект документов, сопровождающих новые автотранспортные средства иностранного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 документов, сопровождающих подержанные автотранспортные средства иностранного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Гарантийные обязательства завода изготовителя на новые автотранспортные сре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щита прав покупателей автотранспортных средств, в соответствии с Законом РФ «О защите прав потребителе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Формы эксплуатации автотранспортных средств  без передачи их в собствен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Формы приобретения автотранспортных средств (обмен, наследование, дарени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трахование автотранспортных средст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Виды страхования автотранспортных средств (обязательное, добровольное, комбинированно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Устранение недостатков, обнаруженных в новом автотранспортном средств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Замена автотранспортных средств, в случае обнаружения недостатков во вновь  приобретенном автомобил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Разногласия сторон, возникающие при устранении недостатков и замене автотранспортных средст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гистрация автотранспортных средств на территории РФ (В соответствии с рабочим объемом двигателя и максимальной,  конструктивной скорость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Правила регистрации автотранспортных средств на территории РФ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гистрация автотранспортных средств на имя юридического ли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гистрация автотранспортных средств на имя физического ли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гистрация автотранспортных средств, оборудованных цветографическими схемами, опознавательными знаками, или специальными световыми или звуковыми сигнал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Регистрация автотранспортных средств по постоянному месту жительства или нахождения физических или юридических ли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гистрация автотранспортных средств по временному месту жительства или нахождения физических или юридических ли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гистрация автотранспортных средств за военнослужащими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гистрация автотранспортных средств временно ввезенных на территорию РФ из других государств, включая СН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гистрация автотранспортных средств за лицами не достигшими совершенноле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регистрации автотранспортных средств в ГИБДД физическими лиц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регистрации автотранспортных средств в ГИБДД юридическими лицами, или иностранными граждан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гистрация грузовых автомобилей, прицепов к ним, автобусов, автомобилей повышенной проходимости физическими и юридическими лиц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менение регистрационных данных автотранспортных средст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Снятие с учета автотранспортных средст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Документы, необходимые для снятия с учета автотранспортных средст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гистрационные докумен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гистрационные зна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Регистрационные действия по поводу автотранспортных средств на которые судами, следственными или таможенными органами введены запреты, или ограничения по изменению прав собстве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тказ в производстве регистрационных действий ГИБД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аспорт транспортного средства. Оформ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ценка технического состояния автотранспортных средств. Государственный технический осмот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Мероприятия по подготовке технического осмот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технического осмотр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формление результатов технического осмот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Участие пунктов инструментального контроля и станций технического обслуживания в проведении технического осмот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адзор ГИБДД за проведением технического осмотра автотранспортных средст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хнический осмотр. Карта диагностических работ. Общие сведения о автомобиле. Двигате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хнический осмотр. Карта диагностических работ. Колеса и ш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хнический осмотр. Карта диагностических работ. Рулевое управ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хнический осмотр. Карта диагностических работ. Трансмиссия. Ходовая ча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хнический осмотр. Карта диагностических работ. Тормозная систе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хнический осмотр. Карта диагностических работ. Кузов и дополнительное оборуд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хнический осмотр. Карта диагностических работ. Электро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45:00Z</dcterms:created>
  <dc:creator>Сказлапоп</dc:creator>
  <dc:description/>
  <dc:language>en-US</dc:language>
  <cp:lastModifiedBy>Любовь</cp:lastModifiedBy>
  <cp:lastPrinted>2013-04-08T15:18:00Z</cp:lastPrinted>
  <dcterms:modified xsi:type="dcterms:W3CDTF">2018-11-14T12:45:00Z</dcterms:modified>
  <cp:revision>2</cp:revision>
  <dc:subject/>
  <dc:title>Вопросы для подготовки и зачету  по дисциплине «Организация государственного учета и контроля технического состояния автомобил</dc:title>
</cp:coreProperties>
</file>